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09765881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906510652"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